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08138841"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263898762"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458760890"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557964421"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2140495989"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