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789822187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675298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0951193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